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333399"/>
          <w:sz w:val="22"/>
          <w:szCs w:val="22"/>
        </w:rPr>
      </w:pPr>
      <w:r>
        <w:rPr>
          <w:rFonts w:cs="Calibri" w:ascii="Calibri" w:hAnsi="Calibri"/>
          <w:b/>
          <w:color w:val="333399"/>
          <w:sz w:val="22"/>
          <w:szCs w:val="22"/>
        </w:rPr>
        <w:drawing>
          <wp:inline distT="0" distB="0" distL="0" distR="0">
            <wp:extent cx="56007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UNIVERSITY OF PIRAEUS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INTERNATIONAL RELATIONS OFFICE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FF"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color w:val="0000FF"/>
          <w:sz w:val="28"/>
          <w:szCs w:val="28"/>
          <w:u w:val="single"/>
          <w:lang w:val="en-US"/>
        </w:rPr>
        <w:t>Academic Calendar 2012-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FF"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color w:val="0000FF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WINTER SEMESTER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tart date: 1 October 2012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d date:  14 January 20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Exam perio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tart date: 17 January 20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d date: 11 February 20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There are no classes on the following dat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28 October 2012      </w:t>
        <w:tab/>
        <w:t>National Holiday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17 November 2012 </w:t>
        <w:tab/>
        <w:t>Holiday (Commemorating the student reaction against the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>Dictators in Greece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  <w:lang w:val="en-US"/>
        </w:rPr>
        <w:t xml:space="preserve">24 December 2012-7 January 2013 </w:t>
        <w:tab/>
        <w:t>Christmas Holidays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  <w:t>SPRING SEMESTE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tart date: 14 February 20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d date: 31 May 20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Exam period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tart date: 1 June 20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d date: 30 June 20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There are no classes on the following dat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 March 20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5 March 2013        National day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  <w:t>Easter break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Repeat Exam period of Septembe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tart date: 1 September 20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d date: 30 September 20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1:00Z</dcterms:created>
  <dc:creator> Helpdesk</dc:creator>
  <dc:description/>
  <cp:keywords/>
  <dc:language>en-US</dc:language>
  <cp:lastModifiedBy> Helpdesk</cp:lastModifiedBy>
  <dcterms:modified xsi:type="dcterms:W3CDTF">2012-05-17T08:51:00Z</dcterms:modified>
  <cp:revision>2</cp:revision>
  <dc:subject/>
  <dc:title>Academic Calendar 2012-2013</dc:title>
</cp:coreProperties>
</file>